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Evaluating Web Site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 xml:space="preserve">Use the following checklist to determine Web sites that are appropriate to recommend to your students. Some items may need to be modified for different grade levels. </w:t>
      </w:r>
      <w:r>
        <w:rPr>
          <w:rFonts w:cs="Verdana" w:ascii="Verdana" w:hAnsi="Verdana"/>
          <w:bCs/>
          <w:sz w:val="20"/>
          <w:szCs w:val="20"/>
        </w:rPr>
        <w:t>Enter 2 points for a “yes” answer; 1 point for “partially”; and 0 points for “no.” Add up the points at the bottom of the screen.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 xml:space="preserve">History of Spanish food   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 xml:space="preserve">http://www.enforex.com/culture/history-spanish-food.html  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461"/>
        <w:gridCol w:w="1232"/>
        <w:gridCol w:w="5716"/>
      </w:tblGrid>
      <w:tr>
        <w:trPr>
          <w:tblHeader w:val="true"/>
        </w:trPr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2”)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1”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0”)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To promote awareness of and interest in Spain and its customs/culture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2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"Spanish in the Spanish World" and with the assistance of the Madrid Chamber of Commerce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I see a political bias that is to promote tourism and study abroad in Spain (which is of obvious economical interest to the country)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artial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cs="Verdana"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unknown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1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2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5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ntent Total Points =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7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rganization and Navigation Total Points =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7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3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ppearance Total Points =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3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No extra plug-ins necessary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chnical Performance Total Points =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6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verall Total Points =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33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separate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  <w:t>This site would be most useful for facts and information about the country of interest.</w:t>
      </w:r>
      <w:r/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When and How to Teach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The students would practice information literacy when using this Web site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I believe this Web site would only be of interest to obtain some initial and basic information about the country being studied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2:05:00Z</dcterms:created>
  <dc:creator>jeyostX</dc:creator>
  <dc:description/>
  <cp:keywords/>
  <dc:language>en-US</dc:language>
  <cp:lastModifiedBy>%USERNAME%</cp:lastModifiedBy>
  <dcterms:modified xsi:type="dcterms:W3CDTF">2010-07-29T02:14:00Z</dcterms:modified>
  <cp:revision>9</cp:revision>
  <dc:subject/>
  <dc:title>Intel® Teach Program Essentials Course</dc:title>
</cp:coreProperties>
</file>